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07421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4377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5523202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481230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8649333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0810506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